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55" w:leader="none"/>
        </w:tabs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 xml:space="preserve">от «23» декабря 2025 № 136 </w:t>
      </w:r>
    </w:p>
    <w:p>
      <w:pPr>
        <w:pStyle w:val="Normal"/>
        <w:rPr/>
      </w:pPr>
      <w:r>
        <w:rPr/>
      </w:r>
    </w:p>
    <w:tbl>
      <w:tblPr>
        <w:tblW w:w="1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25"/>
        <w:gridCol w:w="426"/>
        <w:gridCol w:w="1559"/>
        <w:gridCol w:w="425"/>
        <w:gridCol w:w="2131"/>
      </w:tblGrid>
      <w:tr>
        <w:trPr>
          <w:trHeight w:val="945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9" w:fmt="decimal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25"/>
        <w:gridCol w:w="426"/>
        <w:gridCol w:w="1559"/>
        <w:gridCol w:w="567"/>
        <w:gridCol w:w="1984"/>
      </w:tblGrid>
      <w:tr>
        <w:trPr>
          <w:tblHeader w:val="true"/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66 879,7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8 414,29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252 856,9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17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72 993,01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749,59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643 749,5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6 260,05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 966,4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целевых членских взносов в Ассоциацию малых и средних городов Ро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548,9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568 377,7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992,7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45 992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3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79 281,6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76 766,60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42 817,94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34 382,3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95 662,17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7 015 25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15 25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526 576,9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1 718,5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76 746,76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272 166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8 804,3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2 582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631 995,8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8 783,8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39 279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37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370,00</w:t>
            </w:r>
          </w:p>
        </w:tc>
      </w:tr>
      <w:tr>
        <w:trPr>
          <w:trHeight w:val="14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6 822,65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6 822,65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6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0 872,7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5 071,71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5 071,71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5 914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8 898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 609,3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445,16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845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845,16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10 319,6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6 987,6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6 987,6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8 330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18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7 804,3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 435,32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 435,32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9 432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2,56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3 591 914,10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11:00Z</dcterms:modified>
  <cp:revision>31</cp:revision>
  <dc:subject/>
  <dc:title>Приложение 2</dc:title>
</cp:coreProperties>
</file>